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</w:tabs>
        <w:spacing w:before="120" w:after="0"/>
        <w:rPr/>
      </w:pPr>
      <w:r>
        <w:rPr>
          <w:rFonts w:cs="Arial" w:ascii="Arial" w:hAnsi="Arial"/>
          <w:b/>
          <w:sz w:val="40"/>
          <w:szCs w:val="40"/>
        </w:rPr>
        <w:t>Küchenplan für die Klassenfahrt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ipp: Übt die Zubereitung zu Hause oder im Hauswirtschaftsunterricht.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Haupt</w:t>
        <w:softHyphen/>
        <w:t>ge</w:t>
        <w:softHyphen/>
        <w:t>rich</w:t>
        <w:softHyphen/>
        <w:t>te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</w:t>
        <w:softHyphen/>
        <w:t>pag</w:t>
        <w:softHyphen/>
        <w:t>het</w:t>
        <w:softHyphen/>
        <w:t>ti mit un</w:t>
        <w:softHyphen/>
        <w:t>ter</w:t>
        <w:softHyphen/>
        <w:t>schied</w:t>
        <w:softHyphen/>
        <w:t>li</w:t>
        <w:softHyphen/>
        <w:t>chen So</w:t>
        <w:softHyphen/>
        <w:t>ßen (Car</w:t>
        <w:softHyphen/>
        <w:t>bo</w:t>
        <w:softHyphen/>
        <w:t>na</w:t>
        <w:softHyphen/>
        <w:t>ra = Sah</w:t>
        <w:softHyphen/>
        <w:t>ne, Ei, Schin</w:t>
        <w:softHyphen/>
        <w:t xml:space="preserve">ken; </w:t>
        <w:br/>
        <w:t>Bo</w:t>
        <w:softHyphen/>
        <w:t>log</w:t>
        <w:softHyphen/>
        <w:t>ne</w:t>
        <w:softHyphen/>
        <w:t>se = Hack</w:t>
        <w:softHyphen/>
        <w:t>fleisch, Zwie</w:t>
        <w:softHyphen/>
        <w:t xml:space="preserve">beln, Tomaten) 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Sa</w:t>
        <w:softHyphen/>
        <w:t>lat (Kopfsalat, Lol</w:t>
        <w:softHyphen/>
        <w:t>lo rosso mit Ei oder Thun</w:t>
        <w:softHyphen/>
        <w:t>fisch oder/und Oli</w:t>
        <w:softHyphen/>
        <w:t>ven)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</w:t>
        <w:softHyphen/>
        <w:t>tel</w:t>
        <w:softHyphen/>
        <w:t>li</w:t>
        <w:softHyphen/>
        <w:t>ni (ge</w:t>
        <w:softHyphen/>
        <w:t>füll</w:t>
        <w:softHyphen/>
        <w:t>te Nu</w:t>
        <w:softHyphen/>
        <w:t>del</w:t>
        <w:softHyphen/>
        <w:t>ta</w:t>
        <w:softHyphen/>
        <w:t>schen)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An</w:t>
        <w:softHyphen/>
        <w:t>ti</w:t>
        <w:softHyphen/>
        <w:t>pa</w:t>
        <w:softHyphen/>
        <w:t>sti (im Ofen ge</w:t>
        <w:softHyphen/>
        <w:t>schmor</w:t>
        <w:softHyphen/>
        <w:t>tes Ge</w:t>
        <w:softHyphen/>
        <w:t>mü</w:t>
        <w:softHyphen/>
        <w:t>se vom Markt, Schinken und Käse aus der Region)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b</w:t>
        <w:softHyphen/>
        <w:t>fleisch und Huhn aus der Pfan</w:t>
        <w:softHyphen/>
        <w:t>ne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Ri</w:t>
        <w:softHyphen/>
        <w:t>sot</w:t>
        <w:softHyphen/>
        <w:t>to (langsam gekochter Reis mit Lieb</w:t>
        <w:softHyphen/>
        <w:t>lingsbei</w:t>
        <w:softHyphen/>
        <w:t>la</w:t>
        <w:softHyphen/>
        <w:t>gen, z. B. Fisch oder Fleisch)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rFonts w:cs="Arial" w:ascii="Arial" w:hAnsi="Arial"/>
          <w:sz w:val="22"/>
          <w:szCs w:val="22"/>
        </w:rPr>
        <w:t>Piz</w:t>
        <w:softHyphen/>
        <w:t>za (ein</w:t>
        <w:softHyphen/>
        <w:t>fa</w:t>
        <w:softHyphen/>
        <w:t>cher He</w:t>
        <w:softHyphen/>
        <w:t>fe</w:t>
        <w:softHyphen/>
        <w:t>teig mit selbst ge</w:t>
        <w:softHyphen/>
        <w:t>wähl</w:t>
        <w:softHyphen/>
        <w:t>ten Belägen, z. B. To</w:t>
        <w:softHyphen/>
        <w:t>ma</w:t>
        <w:softHyphen/>
        <w:t>ten, Kä</w:t>
        <w:softHyphen/>
        <w:t>se, Pil</w:t>
        <w:softHyphen/>
        <w:t>ze)</w:t>
      </w:r>
    </w:p>
    <w:p>
      <w:pPr>
        <w:pStyle w:val="Normal"/>
        <w:numPr>
          <w:ilvl w:val="0"/>
          <w:numId w:val="1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</w:t>
        <w:softHyphen/>
        <w:t>ge</w:t>
        <w:softHyphen/>
        <w:t>ne Re</w:t>
        <w:softHyphen/>
        <w:t>zep</w:t>
        <w:softHyphen/>
        <w:t xml:space="preserve">te 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Früh</w:t>
        <w:softHyphen/>
        <w:t>stück, Im</w:t>
        <w:softHyphen/>
        <w:t>biss</w:t>
      </w:r>
    </w:p>
    <w:p>
      <w:pPr>
        <w:pStyle w:val="Listenabsatz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t, Bröt</w:t>
        <w:softHyphen/>
        <w:t>chen, Ku</w:t>
        <w:softHyphen/>
        <w:t>chen, But</w:t>
        <w:softHyphen/>
        <w:t>ter/Mar</w:t>
        <w:softHyphen/>
        <w:t>ga</w:t>
        <w:softHyphen/>
        <w:t>ri</w:t>
        <w:softHyphen/>
        <w:t>ne, Mar</w:t>
        <w:softHyphen/>
        <w:t>me</w:t>
        <w:softHyphen/>
        <w:t>la</w:t>
        <w:softHyphen/>
        <w:t>de, Cornflakes usw.</w:t>
      </w:r>
    </w:p>
    <w:p>
      <w:pPr>
        <w:pStyle w:val="Listenabsatz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ränke: Milch, Kakao, Fruchtsaft, Wasser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Pla</w:t>
        <w:softHyphen/>
        <w:t>nung/Grund</w:t>
        <w:softHyphen/>
        <w:t>be</w:t>
        <w:softHyphen/>
        <w:t>darf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14" w:hanging="357"/>
        <w:contextualSpacing/>
        <w:rPr/>
      </w:pPr>
      <w:r>
        <w:rPr>
          <w:rFonts w:cs="Arial" w:ascii="Arial" w:hAnsi="Arial"/>
          <w:sz w:val="22"/>
          <w:szCs w:val="22"/>
        </w:rPr>
        <w:t>Stellt ein</w:t>
        <w:softHyphen/>
        <w:t>en Spei</w:t>
        <w:softHyphen/>
        <w:t>seplan für sie</w:t>
        <w:softHyphen/>
        <w:t>ben Ta</w:t>
        <w:softHyphen/>
        <w:t>ge auf (be</w:t>
        <w:softHyphen/>
        <w:t>gin</w:t>
        <w:softHyphen/>
        <w:t>nend mit dem Abend der An</w:t>
        <w:softHyphen/>
        <w:t>rei</w:t>
        <w:softHyphen/>
        <w:t xml:space="preserve">se, </w:t>
        <w:br/>
        <w:t>en</w:t>
        <w:softHyphen/>
        <w:t>dend mit Frühstück und der Verpflegung für unterwegs bei der Abreise). Be</w:t>
        <w:softHyphen/>
        <w:t>rech</w:t>
        <w:softHyphen/>
        <w:t>net die Men</w:t>
        <w:softHyphen/>
        <w:t>gen und kal</w:t>
        <w:softHyphen/>
        <w:t>ku</w:t>
        <w:softHyphen/>
        <w:t>liert die Prei</w:t>
        <w:softHyphen/>
        <w:t>se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 Ort braucht je</w:t>
        <w:softHyphen/>
        <w:t>de Grup</w:t>
        <w:softHyphen/>
        <w:t>pe Fett zum Ko</w:t>
        <w:softHyphen/>
        <w:t>chen und Bra</w:t>
        <w:softHyphen/>
        <w:t>ten (Mar</w:t>
        <w:softHyphen/>
        <w:t>ga</w:t>
        <w:softHyphen/>
        <w:t>ri</w:t>
        <w:softHyphen/>
        <w:t>ne, Sonnenblumenöl etc.).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cht euch ab, was mit</w:t>
        <w:softHyphen/>
        <w:t>ge</w:t>
        <w:softHyphen/>
        <w:t>bracht wer</w:t>
        <w:softHyphen/>
        <w:t>den kann, weil der Kauf klein</w:t>
        <w:softHyphen/>
        <w:t>ster Men</w:t>
        <w:softHyphen/>
        <w:t xml:space="preserve">gen </w:t>
        <w:br/>
        <w:t>un</w:t>
        <w:softHyphen/>
        <w:t>ren</w:t>
        <w:softHyphen/>
        <w:t>ta</w:t>
        <w:softHyphen/>
        <w:t xml:space="preserve">bel ist. 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</w:t>
        <w:softHyphen/>
        <w:t>ge</w:t>
        <w:softHyphen/>
        <w:t>nes Früh</w:t>
        <w:softHyphen/>
        <w:t>stücks</w:t>
        <w:softHyphen/>
        <w:t>ge</w:t>
        <w:softHyphen/>
        <w:t>tränk, z. B. Tee, Kaf</w:t>
        <w:softHyphen/>
        <w:t xml:space="preserve">fee, Kakao </w:t>
      </w:r>
    </w:p>
    <w:p>
      <w:pPr>
        <w:pStyle w:val="Listenabsatz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contextualSpacing/>
        <w:rPr/>
      </w:pPr>
      <w:r>
        <w:rPr>
          <w:rFonts w:cs="Arial" w:ascii="Arial" w:hAnsi="Arial"/>
          <w:sz w:val="22"/>
          <w:szCs w:val="22"/>
        </w:rPr>
        <w:t>Ge</w:t>
        <w:softHyphen/>
        <w:t>wür</w:t>
        <w:softHyphen/>
        <w:t>ze o. Ä. (Zucker, Salz, Pfef</w:t>
        <w:softHyphen/>
        <w:t>fer, Cu</w:t>
        <w:softHyphen/>
        <w:t>rry usw.)</w:t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0" w:leader="none"/>
        </w:tabs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Ver</w:t>
        <w:softHyphen/>
        <w:t>pfle</w:t>
        <w:softHyphen/>
        <w:t>gung außer Haus (Gaststätte, Imbiss)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contextualSpacing/>
        <w:rPr/>
      </w:pPr>
      <w:r>
        <w:rPr>
          <w:rFonts w:cs="Arial" w:ascii="Arial" w:hAnsi="Arial"/>
          <w:sz w:val="22"/>
          <w:szCs w:val="22"/>
        </w:rPr>
        <w:t>Den Grup</w:t>
        <w:softHyphen/>
        <w:t>pen steht täg</w:t>
        <w:softHyphen/>
        <w:t>li</w:t>
        <w:softHyphen/>
        <w:t>ches Haus</w:t>
        <w:softHyphen/>
        <w:t>halts</w:t>
        <w:softHyphen/>
        <w:t>geld zur Ver</w:t>
        <w:softHyphen/>
        <w:t>fü</w:t>
        <w:softHyphen/>
        <w:t xml:space="preserve">gung. 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er</w:t>
        <w:softHyphen/>
        <w:t>pfle</w:t>
        <w:softHyphen/>
        <w:t>gung für die An</w:t>
        <w:softHyphen/>
        <w:t>rei</w:t>
        <w:softHyphen/>
        <w:t>se muss selbst mit</w:t>
        <w:softHyphen/>
        <w:t>ge</w:t>
        <w:softHyphen/>
        <w:t>bracht wer</w:t>
        <w:softHyphen/>
        <w:t>den, da wir wahrscheinlich noch nicht kochen können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wärts essen ist si</w:t>
        <w:softHyphen/>
        <w:t>cher nicht bil</w:t>
        <w:softHyphen/>
        <w:t>lig. Rech</w:t>
        <w:softHyphen/>
        <w:t>net al</w:t>
        <w:softHyphen/>
        <w:t>so spar</w:t>
        <w:softHyphen/>
        <w:t>sam!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897890</wp:posOffset>
          </wp:positionV>
          <wp:extent cx="7559040" cy="10692130"/>
          <wp:effectExtent l="0" t="0" r="0" b="0"/>
          <wp:wrapNone/>
          <wp:docPr id="1" name="WordPictureWatermark2610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1015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3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32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2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55:00Z</dcterms:created>
  <dc:creator>Peter Brokemper</dc:creator>
  <dc:description/>
  <cp:keywords/>
  <dc:language>en-US</dc:language>
  <cp:lastModifiedBy>Schwaiger, Sophie</cp:lastModifiedBy>
  <dcterms:modified xsi:type="dcterms:W3CDTF">2018-09-04T13:46:00Z</dcterms:modified>
  <cp:revision>3</cp:revision>
  <dc:subject/>
  <dc:title/>
</cp:coreProperties>
</file>